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center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71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260"/>
        <w:gridCol w:w="1701"/>
        <w:gridCol w:w="1701"/>
      </w:tblGrid>
      <w:tr>
        <w:trPr>
          <w:trHeight w:val="87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bookmarkStart w:id="0" w:name="OLE_LINK1"/>
            <w:bookmarkEnd w:id="0"/>
            <w:r>
              <w:rPr>
                <w:b/>
                <w:sz w:val="16"/>
                <w:szCs w:val="16"/>
              </w:rPr>
              <w:t>NR. CRT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E RIDICARE DESEUR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EU INDUTRIAL (mc)</w:t>
            </w:r>
          </w:p>
        </w:tc>
      </w:tr>
      <w:tr>
        <w:trPr>
          <w:trHeight w:val="37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AINER 7m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AINER 10mc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>CTE Grozave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V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S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"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Prog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TOTAL SERVICII (lei fara TVA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TextBodyIndent"/>
        <w:ind w:left="0" w:firstLine="708"/>
        <w:rPr>
          <w:sz w:val="24"/>
        </w:rPr>
      </w:pPr>
      <w:r>
        <w:rPr>
          <w:sz w:val="24"/>
        </w:rPr>
        <w:t>Prestatorul va pune la dispoziţia beneficiarului, gratuit, containere de 7 si 1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conform tabelului de mai sus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fr-FR" w:eastAsia="en-US"/>
        </w:rPr>
      </w:pPr>
      <w:r>
        <w:rPr>
          <w:b/>
          <w:bCs/>
          <w:color w:val="000000"/>
          <w:sz w:val="22"/>
          <w:szCs w:val="22"/>
          <w:lang w:val="fr-FR" w:eastAsia="en-US"/>
        </w:rPr>
        <w:t>CONDITII IMPUSE DE SOCIETATE LA PRESTAREA DE SERVICII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2409"/>
      </w:tblGrid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Prestatorul va ridica deşeurile industriale în maxim 24 de ore, în urma unei solicitări telefonice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Prestatorul asigura colectarea şi ridicarea deșeurilor industriale, din incinta CTE-urilor, cu mijloace de transport autorizate existente în dotarea prestatorului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 Prestatorul se ocupa în totalitate de activitatea de evacuare, transport, şi depozitare a gunoiului la o groapă autorizată, în conformitate cu legislaţia în vigoare</w:t>
            </w:r>
            <w:r>
              <w:rPr>
                <w:sz w:val="22"/>
                <w:szCs w:val="22"/>
                <w:lang w:val="fr-FR"/>
              </w:rPr>
              <w:t>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Prestatorul are obligativitatea de a respecta şi aplica HGR nr. 856/2002 privind ,,evidenţa gestiunii deşeurilor şi aprobarea listei cuprinzând deşeurile, inclusiv deşeurile periculoase“, Legea 211/2011 privind „regimul deşeurilor ”şi Legea 132/2010 privind „colectarea selectivă a deşeurilor în instituţiile publice”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5.Prestatorul are obligativitatea de a respecta reglementarile in vigoare referitoare la protectia muncii 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Legea securitatii si sanatatii in munca nr. 319/2006 cu modificările şi completările ulterioare 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Normele metodologice aprobate prin HG 1425/2006 cu modificările şi completările ulterioare 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 Prestatorul are obligativitatea de a respecta reglementarile legale în vigoare referitoare la prevenirea şi stingerea incendiilor :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Legea 307/2006 privind apărarea împotriva incendiilor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Norme generale de apărare împotriva incendiilor aprobată cu OMAI 163/2007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7.Prestatorul este obligat să-şi însuşească şi să respecte politica, procedurile şi reglementarile de calitate, mediu şi securitate şi sănătate în muncă ale autorităţii contractante pe domeniul căreia îşi desfăşoară activitatea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>
          <w:trHeight w:val="26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restatorul va respecta cerintele caietului de sarcin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3030"/>
      </w:tblGrid>
      <w:tr>
        <w:trPr>
          <w:trHeight w:val="61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61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urata contractului: </w:t>
            </w:r>
            <w:r>
              <w:rPr>
                <w:sz w:val="22"/>
                <w:szCs w:val="22"/>
              </w:rPr>
              <w:t>45 zile calendaristice de la perfecta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itii de plata: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lata prestaţiei serviciilor se face prin ordin de plată, conform facturilor emise de prestator,  cu cantităţile efective de deşeuri ridicate din CTE-uri. Facturile vor fi însoţite de o anexă, prin care o persoană desemnată de conducerea CTE-ului va confirma prin semnătură toate operaţiunile de ridicare a gunoiului industrial, efectuate de prestator.</w:t>
            </w:r>
            <w:r>
              <w:rPr>
                <w:sz w:val="22"/>
                <w:szCs w:val="22"/>
              </w:rPr>
              <w:t xml:space="preserve">Plăţile  se vor face în baza facturilor emise de prestator </w:t>
            </w:r>
            <w:r>
              <w:rPr>
                <w:bCs/>
                <w:sz w:val="22"/>
                <w:szCs w:val="22"/>
              </w:rPr>
              <w:t>numai pentru cantităţile efective de gunoi ridicat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n locaţiile pentru care se va încheia contractul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Lista adrese ridicare deseuri industriale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</w:t>
            </w:r>
            <w:r>
              <w:rPr>
                <w:sz w:val="22"/>
                <w:szCs w:val="22"/>
                <w:lang w:val="fr-FR" w:eastAsia="en-US"/>
              </w:rPr>
              <w:t xml:space="preserve"> CTE Grozavesti – Spl. Independentei, nr.229, sector 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2.</w:t>
            </w:r>
            <w:r>
              <w:rPr>
                <w:sz w:val="22"/>
                <w:szCs w:val="22"/>
                <w:lang w:val="fr-FR" w:eastAsia="en-US"/>
              </w:rPr>
              <w:t xml:space="preserve"> CTE Vest – B-dul Timisoara, nr.106, sector 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3.</w:t>
            </w:r>
            <w:r>
              <w:rPr>
                <w:sz w:val="22"/>
                <w:szCs w:val="22"/>
                <w:lang w:val="fr-FR" w:eastAsia="en-US"/>
              </w:rPr>
              <w:t xml:space="preserve"> CTE Sud – Str. Releului, nr.2, sector 3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4.</w:t>
            </w:r>
            <w:r>
              <w:rPr>
                <w:sz w:val="22"/>
                <w:szCs w:val="22"/>
                <w:lang w:val="fr-FR"/>
              </w:rPr>
              <w:t xml:space="preserve"> CTE Progresu – Str. Pogoanelor, nr.2-4, sector 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ul de contract *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clauzele contractuale prezentate in modelul de contract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jc w:val="center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type w:val="nextPage"/>
      <w:pgSz w:w="11906" w:h="16838"/>
      <w:pgMar w:left="1296" w:right="206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18:00Z</dcterms:created>
  <dc:creator>Mihaela Dobre</dc:creator>
  <dc:description/>
  <cp:keywords/>
  <dc:language>en-US</dc:language>
  <cp:lastModifiedBy>Madalina.Ene</cp:lastModifiedBy>
  <cp:lastPrinted>2019-06-27T10:30:00Z</cp:lastPrinted>
  <dcterms:modified xsi:type="dcterms:W3CDTF">2019-09-26T09:45:00Z</dcterms:modified>
  <cp:revision>33</cp:revision>
  <dc:subject/>
  <dc:title>DENUMIRE PRODUS</dc:title>
</cp:coreProperties>
</file>